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ых служащих Администрации сельского поселения «Мирсановское» муниципального района «Шилкинский район» и членов их сем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УКОВОДИТЕЛЬ  АДМИНИСТРАЦИИ СЕЛЬСКОГО ПОСЕЛЕНИЯ «МИРСАНОВ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брам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тла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ед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6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PLA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ЗАМЕСТИТЕЛЬ РУКОВОДИТЕЛЯ АДМИНИСТРАЦИИ СЕЛЬСКОГО ПОСЕЛЕНИЯ «МИРСАНОВ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кун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22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ЕЦИАЛИСТ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род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14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(квартир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алент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Леони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63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) земли с/х назначе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ли с/х назнач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)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1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 МОСКВИЧ 214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) ТРАКТОР МТЗ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1:08:00Z</dcterms:created>
  <dc:creator>1</dc:creator>
  <dc:description/>
  <cp:keywords/>
  <dc:language>en-US</dc:language>
  <cp:lastModifiedBy>William Henry "Bill" Gates III</cp:lastModifiedBy>
  <dcterms:modified xsi:type="dcterms:W3CDTF">2012-05-02T07:10:00Z</dcterms:modified>
  <cp:revision>11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